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нформация о тарифах на регулируемые услуги железнодорожных путей с объектами железнодорожного транспорта по договору концессии        АО «Досжан темір жолы»  на участке Шар – Новоустькаменогорск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О «КТЖ – Грузовые перевозки» сообщает, что в соответствии с письмом АО «Досжан темір жолы» (ДТЖ) от 28 февраля 2017 года №37 изменены тарифы на регулируемые услуги железнодорожных путей с объектами железнодорожного транспорта на участке Шар-Новоустькаме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водятся в действие </w:t>
      </w:r>
      <w:r>
        <w:rPr>
          <w:b/>
          <w:sz w:val="28"/>
          <w:szCs w:val="28"/>
        </w:rPr>
        <w:t>с 1 апреля 2017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утриреспубликанском сообщении:</w:t>
      </w:r>
    </w:p>
    <w:p>
      <w:pPr>
        <w:pStyle w:val="ListParagraph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Тарифы на услуги железнодорожных путей для перевозки грузов (в тенге за 1 тонно/км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без учета НДС, независимо от принадлежности вагонов: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ь (161) – 1,44 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Железная руда (141,142) – 2,70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ы  (201 (нефть сырая), 211-215, 221-225, 226021, 226069, 226106) – 3,4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ые, черные металлы, лом цветных и черных металлов (311-316, 321-324, 331-333) – 6,48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ая руда (151-153, кроме 151060) – 2,93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ерно (011-018) – 2,35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грузы – (231-236, 251-256, 261-268, 301-304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мент (281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лаки гранулированные (271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жиженный газ (226, кроме 226021, 226069, 226106) – 6,54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икаты и сода (451, 454, 461, 464-467, 471-473, 475, 481-489, 711-713, 721-726, 731, 732, 741, 742, 751-758) – 5,93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. мин. удобрения (431-436) – 3,1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рт, Алкоголь (591-594) – 5,26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сные грузы (081, 082, 091-094, 101-103, 121, 122) – 5,57</w:t>
      </w:r>
    </w:p>
    <w:p>
      <w:pPr>
        <w:pStyle w:val="ListParagraph"/>
        <w:ind w:left="0"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ругие грузы (291, 292, 351, 361-362, 371, 381, 391, 401, 404-405,                     411-418, 423)  (в том числе груженные контейнеры) – 10,57 </w:t>
      </w:r>
    </w:p>
    <w:p>
      <w:pPr>
        <w:pStyle w:val="ListParagraph"/>
        <w:ind w:left="0" w:firstLine="284"/>
        <w:jc w:val="both"/>
        <w:rPr/>
      </w:pPr>
      <w:r>
        <w:rPr>
          <w:sz w:val="28"/>
          <w:szCs w:val="28"/>
        </w:rPr>
        <w:t>Остальные грузы (все, кроме вышеперечисленных) - 5,8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1.2 Тарифы на услуги железнодорожных путей для перевозки собственных (арендованных) порожних вагонов (контейнеров) (в тенге за вагоно/км)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обственных (арендованных) порожних вагонов (контейнеров) (421, 422) – 46,4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1.3 Тариф на услуги железнодорожных путей для перевозки пассажирских вагонов, в том числе пассажирских (классных) вагонов в составе грузовых поездов (в тенге за вагоно/км)</w:t>
      </w:r>
      <w:r>
        <w:rPr>
          <w:sz w:val="28"/>
          <w:szCs w:val="28"/>
        </w:rPr>
        <w:t xml:space="preserve"> – 77,34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ждународном экспортном сообщении</w:t>
      </w:r>
    </w:p>
    <w:p>
      <w:pPr>
        <w:pStyle w:val="ListParagraph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арифы на услуги железнодорожных путей для перевозки грузов (в тенге за 1 тонно/км)</w:t>
      </w:r>
      <w:r>
        <w:rPr/>
        <w:t xml:space="preserve"> </w:t>
      </w:r>
      <w:r>
        <w:rPr>
          <w:b/>
          <w:sz w:val="28"/>
          <w:szCs w:val="28"/>
        </w:rPr>
        <w:t>без учета НДС, независимо от принадлежности вагонов: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голь (161) – 1,44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Железная руда (141,142) – 3,5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ы  (201 (нефть сырая), 211-215, 221-225, 226021, 226069, 226106) – 3,4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ые, черные металлы, лом цветных и черных металлов (311-316,321-324, 331-333) – 6,48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ая руда (151-153, кроме 151060) – 3,81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ерно (011-018) – 2,78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грузы – (231-236, 251-256, 261-268, 301-304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мент (281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лаки гранулированные (271) – 4,3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жиженный газ (226, кроме 226021, 226069, 226106) – 6,54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икаты и сода (451, 454, 461, 464-467, 471-473, 475, 481-489, 711-713, 721-726, 731, 732, 741, 742, 751-758) – 6,49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. мин. удобрения (431-436) – 3,46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рт, Алкоголь (591-594) – 5,26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сные грузы (081, 082, 091-094, 101-103, 121, 122) – 5,5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грузы (291, 292, 351, 361-362, 371, 381, 391, 401, 404-405,                     411-418, 423) (в том числе груженные контейнеры) – 10,57 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узы (все, кроме вышеперечисленных) – 5,87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2.2 Тарифы на услуги железнодорожных путей для перевозки собственных (арендованных) порожних вагонов (контейнеров) (в тенге за вагоно/км)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обственных (арендованных) порожних вагонов (контейнеров) (421, 422) – 46,4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2.3 Тариф на услуги железнодорожных путей для перевозки пассажирских вагонов, в том числе пассажирских (классных) вагонов в составе грузовых поездов (в тенге за вагоно/км)</w:t>
      </w:r>
      <w:r>
        <w:rPr>
          <w:sz w:val="28"/>
          <w:szCs w:val="28"/>
        </w:rPr>
        <w:t xml:space="preserve"> – 77,34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ждународном импортном сообщении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арифы на услуги железнодорожных путей для перевозки грузов (в тенге за 1 тонно/км)</w:t>
      </w:r>
      <w:r>
        <w:rPr/>
        <w:t xml:space="preserve"> </w:t>
      </w:r>
      <w:r>
        <w:rPr>
          <w:b/>
          <w:sz w:val="28"/>
          <w:szCs w:val="28"/>
        </w:rPr>
        <w:t>без учета НДС, независимо от принадлежности вагоно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голь (161) – 1,4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елезная руда (141,142) – 3,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ы  (201 (нефть сырая), 211-215, 221-225, 226021, 226069, 226106) – 3,4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ые, черные металлы, лом цветных и черных металлов (311-316,321-324, 331-333) – 6,4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ветная руда (151-153, кроме 151060) – 3,3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ерно (011-018) – 2,7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грузы – (231-236, 251-256, 261-268, 301-304) – 4,3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мент (281) – 4,3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лаки гранулированные (271) – 4,3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жиженный газ (226, кроме 226021, 226069, 226106) – 6,5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икаты и сода (451, 454, 461, 464-467, 471-473, 475, 481-489, 711-713, 721-726, 731, 732, 741, 742, 751-758) – 6,49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им. мин. удобрения (431-436) – 3,46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рт, Алкоголь (591-594) – 5,26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сные грузы (081, 082, 091-094, 101-103, 121, 122) – 5,5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ругие грузы (291, 292, 351, 361-362, 371, 381, 391, 401, 404-405,                     411-418, 423) (в том числе груженные контейнеры) – 10,5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узы (все, кроме вышеперечисленных) –5,87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3.2 Тарифы на услуги железнодорожных путей для перевозки собственных (арендованных) порожних вагонов (контейнеров) (в тенге за вагоно/км)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обственных (арендованных) порожних вагонов (контейнеров) (421, 422) – 46,42</w:t>
      </w:r>
    </w:p>
    <w:p>
      <w:pPr>
        <w:pStyle w:val="ListParagraph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4"/>
        <w:jc w:val="both"/>
        <w:rPr/>
      </w:pPr>
      <w:r>
        <w:rPr>
          <w:b/>
          <w:sz w:val="28"/>
          <w:szCs w:val="28"/>
        </w:rPr>
        <w:t>3.3 Тариф на услуги железнодорожных путей для перевозки пассажирских вагонов, в том числе пассажирских (классных) вагонов в составе грузовых поездов (в тенге за вагоно/км)</w:t>
      </w:r>
      <w:r>
        <w:rPr>
          <w:sz w:val="28"/>
          <w:szCs w:val="28"/>
        </w:rPr>
        <w:t xml:space="preserve"> – 77,34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 порядку расчета тарифов на перевозки грузов, порожних вагонов и контейнеров через участок ДТЖ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платы за перевозку грузов в вагонах, контейнерах и за порожний пробег собственных (арендованных) вагонов, контейнеров, следующих по участку Шар – Новоустькаменогорск или со/на станцию Сарыжал, расположенную на участке Шар – Новоустькаменогорск, исчисляется как сумма составляющих действующих тарифов АО «КТЖ-Грузовые перевозки» в зависимости от принадлежности вагонов, контейнеров (общего (инвентарного) парка – МЖС, ЛТ, ГК, ПВ, ПК; собственного (арендованного) парка – МЖС, ЛТ, ГК) и тарифа ДТЖ на регулируемые услуги железнодорожных путей с объектами железнодорожного транспорта по договору конце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рифы АО «КТЖ-Грузовые перевозки» при перевозке грузов  и порожних собственных (арендованных) вагонов и контейнеров через участок ДТЖ и со/на станцию Сарыжал рассчит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слуги магистральной железнодорожной сети (МЖС) - за расстояние перевозки по КЗХ от станции отправления КЗХ или межгосударственного стыкового пункта до станции назначения КЗХ и в обратном направлении за вычетом расстояния, фактически пройденного по участку Шар-Новоустькаменогорск (то есть минус расстояние участка Шар– Новоустькаменогорск (151 км) или Шар-Сарыжал (19 км) или Сарыжал-Новоустькаменогорск (132 км)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локомотивной тягой (ЛТ), за пользование грузовыми вагонами (ПВ), за пользование контейнерами (ПК), за услуги грузовой и коммерческой работы (ГК) - за все расстояние перевозки по КЗХ от станции отправления КЗХ или межгосударственного стыкового пункта до станции назначения КЗХ и в обратном направлении, включая расстояние по участку Шар–Новоустькаменогорск (151 км), Шар-Сарыжал (19 км) или Сарыжал-Новоустькаменогорск (132 к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иф ДТЖ на перевозку грузов в вагонах и контейнерах, следующих через участок Шар – Новоустькаменогорск или со/на станцию Сарыжал, расположенную на участке Шар- Новоустькаменогорск, рассчитывается путем умножения тарифа ДТЖ,  утвержденного ДАРЕМ, на фактически пройденное расстояние перевозки по участку ДТЖ (151 км или 19 км или 132 км) и на массу отправки (вес груза в вагоне в тоннах) или за максимальную трафаретную массу брутто контейнера (в тонн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перевозку порожних собственных (арендованных) вагонов и контейнеров по участку Шар – Новоустькаменогорск  и со/на станцию Сарыжал определяется путем умножения тарифа ДТЖ, утвержденного ДАРЕМ, для перевозки собственных порожних вагонов и контейнеров за вагоно/км  на фактически пройденное расстояние перевозки по учас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иф ДТЖ за перевозку порожних вагонов и контейнеров инвентарного парка по участку Шар – Новоустькаменогорск  не начисл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бег по участку ДТЖ пассажирских вагонов, следующих с проводниками, сопровождающими груз, в составе грузовых поездов, плата определяется по тарифу ДТЖ, установленному для перевозки пассажирских вагонов. При этом плата за проезд проводников отдельно не начисл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зде проводников в грузовом вагоне с грузом, а также в порожнем грузовом вагоне, плата за проезд проводников по участку ДТЖ не начисл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ределении платы за перевозку по участку ДТЖ округление осуществляется с точностью до сотых, аналогично разрядности знаков в утвержденных тарифах ДТЖ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21">
    <w:name w:val="xl21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9:40:00Z</dcterms:created>
  <dc:creator>Гульнара Х Искакова</dc:creator>
  <dc:description/>
  <cp:keywords/>
  <dc:language>en-US</dc:language>
  <cp:lastModifiedBy>Пользователь Windows</cp:lastModifiedBy>
  <cp:lastPrinted>2015-12-14T08:10:00Z</cp:lastPrinted>
  <dcterms:modified xsi:type="dcterms:W3CDTF">2017-03-11T19:40:00Z</dcterms:modified>
  <cp:revision>2</cp:revision>
  <dc:subject/>
  <dc:title>Информация о тарифах на регулируемые услуги железнодорожных путей с объектами железнодорожного транспорта по договору концессии        АО «Досжан темір жолы»  на участке Шар – Новоустькаменогорск                             </dc:title>
</cp:coreProperties>
</file>